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5 do SIWZ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 , dnia 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irma/imię i nazwisko oraz adres Wykonawcy/ów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ŚWIADCZENIE</w:t>
      </w:r>
    </w:p>
    <w:p>
      <w:pPr>
        <w:pStyle w:val="Heading1"/>
        <w:jc w:val="center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Dotyczy: postępowania nr rej. KZ-371/94/12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360" w:hanging="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EMONT DOMU STUDENTA „SKRZAT” 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b/>
        </w:rPr>
        <w:t>Składając ofertę oświadczamy, iż wskazani w wykazie osób</w:t>
      </w:r>
      <w:r>
        <w:rPr>
          <w:rFonts w:cs="Arial" w:ascii="Arial" w:hAnsi="Arial"/>
        </w:rPr>
        <w:t>: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/>
        </w:rPr>
        <w:t>Pan/Pani ………………………………….</w:t>
      </w:r>
      <w:r>
        <w:rPr>
          <w:rFonts w:cs="Arial" w:ascii="Arial" w:hAnsi="Arial"/>
        </w:rPr>
        <w:t>, który/a będzie pełnił/a przy realizacji zamówienia funkcję kierownika budowy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an/Pani ………………………………….,</w:t>
      </w:r>
      <w:r>
        <w:rPr>
          <w:rFonts w:cs="Arial" w:ascii="Arial" w:hAnsi="Arial"/>
        </w:rPr>
        <w:t xml:space="preserve"> który/a będzie pełnił/a przy realizacji zamówienia funkcję kierownika robót sanitarnych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an/Pani ………………………………….,</w:t>
      </w:r>
      <w:r>
        <w:rPr>
          <w:rFonts w:cs="Arial" w:ascii="Arial" w:hAnsi="Arial"/>
        </w:rPr>
        <w:t xml:space="preserve"> który/a będzie pełnił/a przy realizacji zamówienia funkcję kierownika robót elektrycznych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siadają wymagane prawem uprawnienia do pełnienia tej funkcji.</w:t>
      </w:r>
    </w:p>
    <w:p>
      <w:pPr>
        <w:pStyle w:val="TextBody"/>
        <w:ind w:left="4956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ind w:left="495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left="495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3540" w:firstLine="708"/>
        <w:rPr/>
      </w:pPr>
      <w:r>
        <w:rPr>
          <w:rFonts w:cs="Arial" w:ascii="Arial" w:hAnsi="Arial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do reprezentowania Wykonawcy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ind w:left="4956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spacing w:before="0" w:after="120"/>
        <w:ind w:left="4956" w:hanging="0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50"/>
        </w:tabs>
        <w:ind w:left="750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07:24:00Z</dcterms:created>
  <dc:creator>grama</dc:creator>
  <dc:description/>
  <cp:keywords/>
  <dc:language>en-US</dc:language>
  <cp:lastModifiedBy>abojarska</cp:lastModifiedBy>
  <cp:lastPrinted>2011-03-21T13:31:00Z</cp:lastPrinted>
  <dcterms:modified xsi:type="dcterms:W3CDTF">2012-07-18T10:40:00Z</dcterms:modified>
  <cp:revision>3</cp:revision>
  <dc:subject/>
  <dc:title>Załącznik nr 6</dc:title>
</cp:coreProperties>
</file>